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romac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 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and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ActiveState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Kitware, Inc., Insight Software Consortiu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ay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6 David van der Spoel, Erik Lindahl, Berk Hess,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5-2009 The Board of Trustees of the University of Illin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Erik Lindahl, David van der Spoe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8, The GROMACS development team at", "Uppsala University, Stockholm University and", "the Royal Institute of Technology, Sweden.",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University of Virgi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4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LLVM compiler infrastruc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lexander Peslyak and it is hereby released to the general public under the following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1-2013",        COFFS+ 2,  9, ptr }, { "D.v.d.Spoel, E.Lindahl, B.Hess", COFFS+11,  9, ptr }, { "&amp; Groningen University ",        COFFS+20,  9, ptr }, { "click to dismiss",               COFFS+31,  8, pt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2-2013", "  Berk Hess, David van der Spoel, Erik Lindahl", "        and many collabora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2005 Justin Gullingsrud and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nder Pronk &amp;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9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University of Colorado Bou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5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cs="宋体;SimSun" w:ascii="宋体;SimSun" w:hAnsi="宋体;SimSun"/>
          <w:color w:val="000000"/>
          <w:sz w:val="22"/>
          <w:szCs w:val="22"/>
        </w:rPr>
        <w:t>Copyright (c) 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2013-2015 Advanced Micro Devices, Inc.</w:t>
      </w:r>
    </w:p>
    <w:p>
      <w:pPr>
        <w:pStyle w:val="Normal"/>
        <w:widowControl/>
        <w:autoSpaceDE w:val="true"/>
        <w:spacing w:lineRule="auto" w:line="240"/>
        <w:rPr/>
      </w:pPr>
      <w:r>
        <w:rPr>
          <w:rFonts w:cs="宋体;SimSun" w:ascii="宋体;SimSun" w:hAnsi="宋体;SimSun"/>
          <w:color w:val="000000"/>
          <w:sz w:val="22"/>
          <w:szCs w:val="22"/>
        </w:rPr>
        <w:t>Copyright (c) 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c) {0}, by the GROMACS development team, l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tthias Kretz &lt;kretz@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Alexander Neundorf &lt;neundorf@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9,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Num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3 Advanced Micro Devices, Inc.\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5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eter Dimov and Multi 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ASL-2.0 and BSL-1.0 and MIT and LGPL-2.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FFAoPPD5XIfvN/9SONp/WLHrwPk/PX9inYE9DnUw3gG8wFzAod0bOjxr2KfifovKLKSt++
ZwhF/UFeSo6sArExGLhLjmSzjSA9XP3ZVTONHysMyEduajuZOpfe3jAjpTqtCeaoZyLMjSrO
0j4NACrjKCmMsVPlvq423bhrNs1DettCzbfncZe5O2PYxPvfuGWiEfoFi2omJu9Bujaexj4q
7UJDUs1Kl1AcmLcclg</vt:lpwstr>
  </property>
  <property fmtid="{D5CDD505-2E9C-101B-9397-08002B2CF9AE}" pid="3" name="_2015_ms_pID_7253431">
    <vt:lpwstr>3xR4JKXse9xI9OpEg41D1Ipd9p0rP2P8qe10zX+rfEPgLEa3CRi8RL
Vss7hCBu86Nj96BkUKxlvQHifN89KilH2BfAa7Ws+b9tGzSqnHDeZZA87vyHPMsKo6ordP70
Tg2xGGpGrS235GdXoiNyFewKs3rgVnDuie5clAYaewgCzOFkAIHC4Aju9Rb7iAgBvsLh3LtP
DWt4N4EPRbYwMdilDhWAkxBAK66p244OStiT</vt:lpwstr>
  </property>
  <property fmtid="{D5CDD505-2E9C-101B-9397-08002B2CF9AE}" pid="4" name="_2015_ms_pID_7253431_00">
    <vt:lpwstr>_2015_ms_pID_7253431</vt:lpwstr>
  </property>
  <property fmtid="{D5CDD505-2E9C-101B-9397-08002B2CF9AE}" pid="5" name="_2015_ms_pID_7253432">
    <vt:lpwstr>LY8l1qzZTPwSY8ugNl6yVe9UFTz23zHewhZV
owtztj+v9xojTHosmsS7DMmyvFi73Y2yqxh99Wp7X9WDuh+8Y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891</vt:lpwstr>
  </property>
</Properties>
</file>